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left="4678" w:right="-22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shd w:fill="FFFFFF" w:val="clear"/>
        <w:spacing w:lineRule="exact" w:line="226"/>
        <w:ind w:left="4678" w:right="-2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Порядку формирования государственного задания на оказание государственными учреждениями </w:t>
      </w:r>
      <w:r>
        <w:rPr>
          <w:color w:val="000000"/>
          <w:spacing w:val="-6"/>
          <w:sz w:val="24"/>
          <w:szCs w:val="24"/>
        </w:rPr>
        <w:t>и иными</w:t>
      </w:r>
      <w:r>
        <w:rPr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>некоммерческими организациями государственных услуг физическим</w:t>
      </w:r>
      <w:r>
        <w:rPr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и (или) юридическим лицам и финансового обеспечения выполнения государственных заданий</w:t>
      </w:r>
    </w:p>
    <w:p>
      <w:pPr>
        <w:pStyle w:val="Normal"/>
        <w:shd w:fill="FFFFFF" w:val="clear"/>
        <w:spacing w:lineRule="exact" w:line="226"/>
        <w:ind w:left="58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26"/>
        <w:ind w:left="58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58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ШЕНИЕ 24</w:t>
      </w:r>
    </w:p>
    <w:p>
      <w:pPr>
        <w:pStyle w:val="Normal"/>
        <w:shd w:fill="FFFFFF" w:val="clear"/>
        <w:ind w:left="5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казание государственным учреждением государственных услуг</w:t>
      </w:r>
    </w:p>
    <w:p>
      <w:pPr>
        <w:pStyle w:val="Normal"/>
        <w:shd w:fill="FFFFFF" w:val="clear"/>
        <w:ind w:left="58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зическим и (или) юридическим лицам</w:t>
      </w:r>
    </w:p>
    <w:p>
      <w:pPr>
        <w:pStyle w:val="Normal"/>
        <w:shd w:fill="FFFFFF" w:val="clear"/>
        <w:tabs>
          <w:tab w:val="clear" w:pos="720"/>
          <w:tab w:val="left" w:pos="4589" w:leader="none"/>
        </w:tabs>
        <w:spacing w:before="461" w:after="0"/>
        <w:ind w:left="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Брянск</w:t>
        <w:tab/>
        <w:tab/>
        <w:tab/>
        <w:tab/>
        <w:t xml:space="preserve">     «11» января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10 г.</w:t>
      </w:r>
    </w:p>
    <w:p>
      <w:pPr>
        <w:pStyle w:val="Normal"/>
        <w:shd w:fill="FFFFFF" w:val="clear"/>
        <w:tabs>
          <w:tab w:val="clear" w:pos="720"/>
          <w:tab w:val="left" w:pos="4589" w:leader="none"/>
        </w:tabs>
        <w:spacing w:before="461" w:after="0"/>
        <w:ind w:left="58" w:firstLine="10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партамент общего и профессионального образования Брянской области, именуемый в  дальнейшем «Заказчик», в лице директора департамента Тарико Петра  Васильевича действующего на основании  Положения, утвержденное Постановлением администрации Брянской области от 4 декабря 2008 года № 1115, с    одной    стороны,    и  государственное автономное образовательное учреждение дополнительного образования детей «Брянский эколого-биологический центр», именуемый в дальнейшем «Исполнитель», в лице директора Калиничева Николая Александровича действующего на основании Устава с другой стороны, именуемые в дальнейшем "Стороны", заключили настоящее Соглашение о нижеследующем:</w:t>
      </w:r>
    </w:p>
    <w:p>
      <w:pPr>
        <w:pStyle w:val="Normal"/>
        <w:shd w:fill="FFFFFF" w:val="clear"/>
        <w:spacing w:before="5" w:after="0"/>
        <w:ind w:left="5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30" w:after="0"/>
        <w:ind w:left="58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1</w:t>
      </w:r>
      <w:r>
        <w:rPr>
          <w:color w:val="000000"/>
          <w:sz w:val="28"/>
          <w:szCs w:val="28"/>
        </w:rPr>
        <w:t>. Предмет Соглашения</w:t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spacing w:before="230" w:after="0"/>
        <w:ind w:left="58" w:right="5" w:firstLine="6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. Предметом настоящего Соглашения является предоставление</w:t>
        <w:br/>
        <w:t>Исполнителем услуг в целях осуществления полномочий органов</w:t>
        <w:br/>
        <w:t>исполнительной власти Брянской области.</w:t>
        <w:tab/>
      </w:r>
    </w:p>
    <w:p>
      <w:pPr>
        <w:pStyle w:val="Normal"/>
        <w:shd w:fill="FFFFFF" w:val="clear"/>
        <w:ind w:left="57" w:right="10" w:firstLine="6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Услуги предоставляются получателям услуг в соответствии с заданием на оказание услуг (приложение 1 к настоящему Соглашению).</w:t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left="57" w:right="5" w:firstLine="6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Заказчик обязуется осуществлять финансовое обеспечение выполнения установленного задания на оказание услуг за счёт средств областного бюджета в соответствии с протоколом согласования стоимости услуг (приложение 2 к настоящему Соглашению).</w:t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left="58" w:right="5" w:firstLine="610"/>
        <w:jc w:val="both"/>
        <w:rPr/>
      </w:pPr>
      <w:r>
        <w:rPr>
          <w:color w:val="000000"/>
          <w:sz w:val="28"/>
          <w:szCs w:val="28"/>
        </w:rPr>
        <w:t>1.4. Услуги считаются оказанными после подписания акта о выполнении услуг и достижении индикаторов результативности и качества оказания услуг (приложение 3 к настоящему Соглашению) по настоящему Соглашению Заказчиком или его уполномоченным представителем.</w:t>
      </w:r>
    </w:p>
    <w:p>
      <w:pPr>
        <w:pStyle w:val="Normal"/>
        <w:shd w:fill="FFFFFF" w:val="clear"/>
        <w:spacing w:before="230" w:after="0"/>
        <w:ind w:left="58" w:hanging="0"/>
        <w:jc w:val="center"/>
        <w:rPr/>
      </w:pP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</w:rPr>
        <w:t>. Обязанности и условия предоставления услуг</w:t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left="58" w:right="5" w:firstLine="6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left="58" w:right="5" w:firstLine="6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В целях исполнения настоящего Соглашения Исполнитель обязуется:</w:t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left="58" w:right="5" w:firstLine="610"/>
        <w:jc w:val="both"/>
        <w:rPr/>
      </w:pPr>
      <w:r>
        <w:rPr>
          <w:color w:val="000000"/>
          <w:sz w:val="28"/>
          <w:szCs w:val="28"/>
        </w:rPr>
        <w:t>2.1.1. Добросовестно и своевременно обеспечивать предоставление услуг в соответствии с полученным заданием, федеральными и региональными законами и иными правовыми актами Российской Федерации и Брянской области.</w:t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left="58" w:right="5" w:firstLine="6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2. Обеспечивать соблюдение качества услуг в соответствии с ____________________________ (утвержденным региональным стандартом качества бюджетных услуг).</w:t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left="58" w:right="5" w:firstLine="6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3. Обеспечить достижение индикаторов результативности и качества оказания услуг в соответствии с приложением 3 к настоящему Соглашению.</w:t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left="58" w:right="5" w:firstLine="610"/>
        <w:jc w:val="both"/>
        <w:rPr/>
      </w:pPr>
      <w:r>
        <w:rPr>
          <w:color w:val="000000"/>
          <w:sz w:val="28"/>
          <w:szCs w:val="28"/>
        </w:rPr>
        <w:t>2.1.4. Обеспечивать для представителей Заказчика возможность контролировать процесс оказания услуг, а также в установленный срок выполнять их предписания по вопросам качества оказания услуг и выполнения установленного задания.</w:t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left="58" w:right="5" w:firstLine="6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5. Ежемесячно, в течение __ дней со дня окончания месяца предоставления услуг, представлять Заказчику отчет о выполнении настоящего Соглашения по утвержденной форме (приложение 4 к настоящему Соглашению) и иные документы_________________________________________</w:t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left="58" w:right="5" w:firstLine="61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указать документы)</w:t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left="58" w:right="5" w:hanging="0"/>
        <w:jc w:val="both"/>
        <w:rPr/>
      </w:pPr>
      <w:r>
        <w:rPr>
          <w:color w:val="000000"/>
          <w:sz w:val="28"/>
          <w:szCs w:val="28"/>
        </w:rPr>
        <w:t>необходимые   для   обеспечения   контроля   за   расходованием   бюджетных средств.</w:t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left="58" w:right="5" w:firstLine="6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6. Обеспечивать целевое использование выделяемых из областного бюджета средств.</w:t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left="58" w:right="5" w:firstLine="6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7. Представлять не позднее ___ текущего года Заказчику предложения по размеру средств, необходимых Исполнителю для оказания бюджетных услуг в предстоящем году, а также сведения и обоснования потребности в предоставлении бюджетных услуг.</w:t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left="58" w:right="5" w:firstLine="610"/>
        <w:jc w:val="both"/>
        <w:rPr/>
      </w:pPr>
      <w:r>
        <w:rPr>
          <w:color w:val="000000"/>
          <w:sz w:val="28"/>
          <w:szCs w:val="28"/>
        </w:rPr>
        <w:t>2.1.8. Незамедлительно информировать Заказчика обо всех случаях _____________________ и _____________________ (перечень случаев, требующих незамедлительного представления информации, связанной с оказанием услуг, и её состав).</w:t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left="58" w:right="5" w:firstLine="610"/>
        <w:jc w:val="both"/>
        <w:rPr/>
      </w:pPr>
      <w:r>
        <w:rPr>
          <w:color w:val="000000"/>
          <w:sz w:val="28"/>
          <w:szCs w:val="28"/>
        </w:rPr>
        <w:t>2.1.10. Безвозмездно исправить по требованию Заказчика все выявленные недостатки, в том числе, если в процессе оказания услуг Исполнитель допустил отступление от условий Соглашения, ухудшившее качество оказанных услуг, в течение __ дней.</w:t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left="142" w:right="5" w:firstLine="5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В целях выполнения настоящего Соглашения Заказчик обязуется:</w:t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left="142" w:right="5" w:firstLine="526"/>
        <w:jc w:val="both"/>
        <w:rPr/>
      </w:pPr>
      <w:r>
        <w:rPr>
          <w:color w:val="000000"/>
          <w:sz w:val="28"/>
          <w:szCs w:val="28"/>
        </w:rPr>
        <w:t>2.2.1. Обеспечить Исполнителя нормативной и технической документацией,   необходимой   для   предоставления   бюджетных   услуг,   а   также осуществлять методическое руководство по их предоставлению.</w:t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left="58" w:right="5" w:firstLine="610"/>
        <w:jc w:val="both"/>
        <w:rPr/>
      </w:pPr>
      <w:r>
        <w:rPr>
          <w:color w:val="000000"/>
          <w:sz w:val="28"/>
          <w:szCs w:val="28"/>
        </w:rPr>
        <w:t>2.2.2. Обеспечить предоставление Исполнителю на праве оперативного управления государственного имущества и земельных участков, необходимых для предоставления бюджетных услуг и выполнения Исполнителем своих уставных задач.</w:t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left="58" w:right="5" w:firstLine="6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3. Осуществлять финансовое обеспечение выполнения установленного задания на оказание услуг.</w:t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left="58" w:right="5" w:firstLine="610"/>
        <w:jc w:val="both"/>
        <w:rPr/>
      </w:pPr>
      <w:r>
        <w:rPr>
          <w:color w:val="000000"/>
          <w:sz w:val="28"/>
          <w:szCs w:val="28"/>
        </w:rPr>
        <w:t>2.2.4. Информировать Исполнителя обо всех принятых органами государственной власти Брянской области решениях в отношении оказываемых услуг, а также предоставленных Исполнителем имущества и земельных участков.</w:t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left="58" w:right="5" w:firstLine="610"/>
        <w:jc w:val="both"/>
        <w:rPr/>
      </w:pPr>
      <w:r>
        <w:rPr>
          <w:color w:val="000000"/>
          <w:sz w:val="28"/>
          <w:szCs w:val="28"/>
        </w:rPr>
        <w:t>2.2.5. Рассматривать в разумные сроки предложения Исполнителя по вопросам, связанным с настоящим Соглашением, и сообщать о результатах их рассмотрения.</w:t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left="58" w:right="5" w:firstLine="6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6. В __ срок рассматривать представляемую Исполнителем отчетность и направлять Исполнителю письменную информацию о результатах этого рассмотрения.</w:t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left="58" w:right="5" w:firstLine="6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left="58" w:right="5" w:firstLine="61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3</w:t>
      </w:r>
      <w:r>
        <w:rPr>
          <w:color w:val="000000"/>
          <w:sz w:val="28"/>
          <w:szCs w:val="28"/>
        </w:rPr>
        <w:t>. Контроль за осуществлением обязательств Исполнителем</w:t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left="58" w:right="5" w:firstLine="61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left="58" w:right="5" w:firstLine="610"/>
        <w:jc w:val="both"/>
        <w:rPr/>
      </w:pPr>
      <w:r>
        <w:rPr>
          <w:color w:val="000000"/>
          <w:sz w:val="28"/>
          <w:szCs w:val="28"/>
        </w:rPr>
        <w:t>3.1. Заказчик осуществляет контроль за надлежащим исполнением Исполнителем настоящего Соглашения, в том числе путем проведения проверок исполнения Исполнителем настоящего Соглашения. При этом проверки проводятся должностными лицами Заказчика не чаще __ раз в год в соответствии с утверждаемыми его руководителем заданиями и программами.</w:t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left="58" w:right="5" w:firstLine="610"/>
        <w:jc w:val="both"/>
        <w:rPr/>
      </w:pPr>
      <w:r>
        <w:rPr>
          <w:color w:val="000000"/>
          <w:sz w:val="28"/>
          <w:szCs w:val="28"/>
        </w:rPr>
        <w:t>3.2. Исполнитель создаёт необходимые условия для работы должностных лиц Заказчика при проведении ими проверок, в частности, для ознакомления с необходимыми документами, включая бухгалтерскую документацию, по вопросам, связанным с качеством предоставления услуг.</w:t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left="58" w:right="5" w:firstLine="610"/>
        <w:jc w:val="both"/>
        <w:rPr/>
      </w:pPr>
      <w:r>
        <w:rPr>
          <w:color w:val="000000"/>
          <w:sz w:val="28"/>
          <w:szCs w:val="28"/>
        </w:rPr>
        <w:t>3.3. Результаты проверок оформляются актами проверок, которые подписываются уполномоченными Заказчиком должностными лицами и представляются для ознакомления руководителям Исполнителя. В __ дневный срок с момента составления актов проверок и ознакомления с ними Исполнитель прилагает к ним пояснения в письменной форме, являющиеся неотъемлемой частью актов проверок.</w:t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left="58" w:right="5" w:firstLine="6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В случае обнаружения в результате проведения контрольных мероприятий фактов ненадлежащего исполнения Исполнителем обязанностей по Соглашению Заказчик:</w:t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left="58" w:right="5" w:firstLine="610"/>
        <w:jc w:val="both"/>
        <w:rPr/>
      </w:pPr>
      <w:r>
        <w:rPr>
          <w:color w:val="000000"/>
          <w:sz w:val="28"/>
          <w:szCs w:val="28"/>
        </w:rPr>
        <w:t>а) направляет Исполнителю предписания об устранении выявленных нарушений, подлежащие выполнению в срок, установленный в предписаниях;</w:t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left="58" w:right="5" w:firstLine="610"/>
        <w:jc w:val="both"/>
        <w:rPr/>
      </w:pPr>
      <w:r>
        <w:rPr>
          <w:color w:val="000000"/>
          <w:sz w:val="28"/>
          <w:szCs w:val="28"/>
        </w:rPr>
        <w:t>б) вносит предложения Исполнителю о привлечении к ответственности, в том числе дисциплинарной, лиц, виновных в неисполнении или ненадлежащем исполнении возложенных на них обязанностей, и о возмещении нанесенного Брянской области ущерба (в случае его причинения);</w:t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left="58" w:right="5" w:firstLine="6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риостанавливает (полностью или частично) финансирование учреждения, а также в установленных нормативными правовыми актами случаях осуществляет перерасчет средств.</w:t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left="58" w:right="5" w:firstLine="6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left="58" w:right="5" w:firstLine="61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умма по Соглашению и порядок расчетов</w:t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left="58" w:right="5" w:firstLine="61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left="58" w:right="5" w:firstLine="610"/>
        <w:jc w:val="both"/>
        <w:rPr/>
      </w:pPr>
      <w:r>
        <w:rPr>
          <w:color w:val="000000"/>
          <w:sz w:val="28"/>
          <w:szCs w:val="28"/>
        </w:rPr>
        <w:t>4.1. Финансовое обеспечение выполнения установленного задания на оказание услуг осуществляется Заказчиком за счет средств, предусмотренных на соответствующие цели в областном бюджете на соответствующий финансовый год.</w:t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left="58" w:right="5" w:firstLine="610"/>
        <w:jc w:val="both"/>
        <w:rPr/>
      </w:pPr>
      <w:r>
        <w:rPr>
          <w:color w:val="000000"/>
          <w:sz w:val="28"/>
          <w:szCs w:val="28"/>
        </w:rPr>
        <w:t>4.2. Сумма по настоящему Соглашению определяется в протоколе согласования стоимости услуг (приложение 2 к настоящему Соглашению) в зависимости от вида оказываемых услуг, определяемого в соответствии с заданием на оказание услуг Заказчику (приложение 1 к настоящему Соглашению).</w:t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left="58" w:right="5" w:firstLine="610"/>
        <w:jc w:val="both"/>
        <w:rPr/>
      </w:pPr>
      <w:r>
        <w:rPr>
          <w:color w:val="000000"/>
          <w:sz w:val="28"/>
          <w:szCs w:val="28"/>
        </w:rPr>
        <w:t>4.3. Финансовое обеспечение выполнения установленного задания на оказание услуг по настоящему Соглашению производится в безналичной форме перечислением денежных средств Исполнителю.</w:t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left="58" w:right="5" w:firstLine="6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Размер средств, выделяемых Исполнителю на оказание услуг, определяется для обеспечения выполнения работ, оказания услуг в целях осуществления полномочий органов государственной власти Брянской области с учётом индикаторов результативности и качества оказания услуг.</w:t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left="58" w:right="5" w:firstLine="6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left="58" w:right="5" w:firstLine="61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left="58" w:right="5" w:firstLine="61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left="58" w:right="5" w:firstLine="6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азчик и Исполнитель несут ответственность за неисполнение условий Соглашения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left="58" w:right="5" w:firstLine="6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left="58" w:right="5" w:firstLine="61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орядок разрешения споров</w:t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left="58" w:right="5" w:firstLine="6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left="58" w:right="5" w:firstLine="6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споры или разногласия, возникающие между Сторонами по настоящему Соглашению или в связи с ним, разрешаются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left="58" w:right="5" w:firstLine="6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left="58" w:right="5" w:firstLine="61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орядок изменения и расторжения Соглашения</w:t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left="58" w:right="5" w:firstLine="6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left="58" w:right="5" w:firstLine="6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 и дополнения настоящего Соглашения осуществляются по соглашению между Заказчиком и Исполнителем, оформляются в письменной форме в виде дополнительного соглашения.</w:t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left="58" w:right="5" w:firstLine="6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left="58" w:right="5" w:firstLine="61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рочие условия</w:t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left="58" w:right="5" w:firstLine="6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left="58" w:right="5" w:firstLine="610"/>
        <w:jc w:val="both"/>
        <w:rPr/>
      </w:pPr>
      <w:r>
        <w:rPr>
          <w:color w:val="000000"/>
          <w:sz w:val="28"/>
          <w:szCs w:val="28"/>
        </w:rPr>
        <w:t>8.1. Настоящее Соглашение вступает в действие с 1 января 2010 года и действует до « 31» декабря 2010 года.</w:t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left="58" w:right="5" w:firstLine="610"/>
        <w:jc w:val="both"/>
        <w:rPr/>
      </w:pPr>
      <w:r>
        <w:rPr>
          <w:color w:val="000000"/>
          <w:sz w:val="28"/>
          <w:szCs w:val="28"/>
        </w:rPr>
        <w:t>8.2. В случае изменения у какой-либо из Сторон местонахождения, названия, банковских реквизитов и прочего она обязана в течение 10 дней письменно известить об этом другую Сторону, причем в письме необходимо указать, что оно является неотъемлемой частью настоящего Соглашения.</w:t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left="58" w:right="5" w:firstLine="6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Настоящее Соглашение составлено в двух экземплярах, имеющих одинаковую юридическую силу: по одному экземпляру для каждой из Сторон.</w:t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left="58" w:right="5" w:firstLine="6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Следующие приложения являются неотъемлемой частью настоящего Соглашения:</w:t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left="58" w:right="5" w:firstLine="610"/>
        <w:jc w:val="both"/>
        <w:rPr/>
      </w:pPr>
      <w:r>
        <w:rPr>
          <w:color w:val="000000"/>
          <w:sz w:val="28"/>
          <w:szCs w:val="28"/>
        </w:rPr>
        <w:t>задание на оказание услуг;</w:t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left="58" w:right="5" w:firstLine="6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окол согласования стоимости услуг;</w:t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left="58" w:right="5" w:firstLine="610"/>
        <w:jc w:val="both"/>
        <w:rPr/>
      </w:pPr>
      <w:r>
        <w:rPr>
          <w:color w:val="000000"/>
          <w:sz w:val="28"/>
          <w:szCs w:val="28"/>
        </w:rPr>
        <w:t>перечень индикаторов результативности и качества оказания услуг;</w:t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left="58" w:right="5" w:firstLine="6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ёт о выполнении настоящего Соглашения.</w:t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left="58" w:right="5" w:firstLine="610"/>
        <w:jc w:val="both"/>
        <w:rPr/>
      </w:pPr>
      <w:r>
        <w:rPr>
          <w:color w:val="000000"/>
          <w:sz w:val="28"/>
          <w:szCs w:val="28"/>
        </w:rPr>
        <w:t>8.5. Вопросы, не урегулированные настоящим Соглашением, разрешаются в соответствии с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left="58" w:right="5" w:firstLine="61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left="58" w:right="5" w:firstLine="61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Местонахождение и банковские реквизиты Сторон</w:t>
      </w:r>
    </w:p>
    <w:p>
      <w:pPr>
        <w:pStyle w:val="Normal"/>
        <w:shd w:fill="FFFFFF" w:val="clear"/>
        <w:spacing w:lineRule="exact" w:line="226" w:before="230" w:after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sectPr>
          <w:type w:val="nextPage"/>
          <w:pgSz w:w="11906" w:h="16838"/>
          <w:pgMar w:left="1440" w:right="710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азчик</w:t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left="58" w:right="5" w:hanging="0"/>
        <w:rPr>
          <w:color w:val="000000"/>
        </w:rPr>
      </w:pPr>
      <w:r>
        <w:rPr>
          <w:color w:val="000000"/>
        </w:rPr>
        <w:t>(отраслевой исполнительный орган государственной власти Брянской области)</w:t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left="58" w:righ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партамент общего и профессионального образования </w:t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left="58" w:righ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left="58" w:right="5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left="58" w:right="5" w:hanging="0"/>
        <w:rPr/>
      </w:pPr>
      <w:r>
        <w:rPr>
          <w:b/>
          <w:color w:val="000000"/>
          <w:sz w:val="22"/>
          <w:szCs w:val="22"/>
        </w:rPr>
        <w:t>Директор департамента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______________________             Тарико П.В.</w:t>
      </w:r>
      <w:r>
        <w:rPr>
          <w:color w:val="000000"/>
          <w:sz w:val="22"/>
          <w:szCs w:val="22"/>
        </w:rPr>
        <w:t xml:space="preserve">   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.П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br w:type="column"/>
      </w:r>
      <w:r>
        <w:rPr>
          <w:color w:val="000000"/>
          <w:sz w:val="28"/>
          <w:szCs w:val="28"/>
        </w:rPr>
        <w:t>Исполнитель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Государственное автономное образовательное учреждение «Брянский эколого-биологический центр»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41007, г.Брянск, ул.7-я Линия, 13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ИНН </w:t>
        <w:tab/>
        <w:t>3234038608 / КПП 323401001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Директор  Центра                   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_____________________ Калиничев Н. А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.П.</w:t>
      </w:r>
    </w:p>
    <w:p>
      <w:pPr>
        <w:sectPr>
          <w:type w:val="continuous"/>
          <w:pgSz w:w="11906" w:h="16838"/>
          <w:pgMar w:left="1440" w:right="710" w:gutter="0" w:header="0" w:top="993" w:footer="0" w:bottom="113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1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26"/>
        <w:ind w:left="4678" w:right="-2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left="58" w:right="5" w:firstLine="6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continuous"/>
      <w:pgSz w:w="11906" w:h="16838"/>
      <w:pgMar w:left="1440" w:right="710" w:gutter="0" w:header="0" w:top="993" w:footer="0" w:bottom="113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9:53:00Z</dcterms:created>
  <dc:creator>Ольга</dc:creator>
  <dc:description/>
  <cp:keywords/>
  <dc:language>en-US</dc:language>
  <cp:lastModifiedBy>Компьютер</cp:lastModifiedBy>
  <cp:lastPrinted>2010-01-14T10:15:00Z</cp:lastPrinted>
  <dcterms:modified xsi:type="dcterms:W3CDTF">2010-02-27T09:53:00Z</dcterms:modified>
  <cp:revision>2</cp:revision>
  <dc:subject/>
  <dc:title>Приложение 1</dc:title>
</cp:coreProperties>
</file>